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</w:t>
        <w:tab/>
        <w:tab/>
        <w:tab/>
        <w:tab/>
        <w:tab/>
        <w:tab/>
        <w:tab/>
        <w:t xml:space="preserve">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становлении особого противопожарного режим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Федеральным законом от 6 октября 2003 года № 131-ФЗ « Об общих принципах организации местного самоуправления в Российской Федерации», Федеральным законом от 21 декабря 1994 года №-69-ФЗ «О пожарной безопасности», приказом МЧС России  от 18 июня 2003 года №313 «Об утверждении правил пожарной безопасности в Российской Федерации (ППБ 01-03)», в связи с резким увеличением количества пожаров и загораний в Краснодарском крае , связанных с установившейся сухой и жаркой погодой, проведение уборки урожая, открытия дачного сезона в целях обеспечения пожарной безопасности на территории Первомайского  сельского поселения Белореченского района, </w:t>
      </w:r>
      <w:r>
        <w:rPr>
          <w:sz w:val="28"/>
          <w:szCs w:val="28"/>
        </w:rPr>
        <w:t>руководствуясь статьей 32 Устава Первомайского</w:t>
      </w:r>
      <w:r>
        <w:rPr>
          <w:bCs/>
          <w:color w:val="000000"/>
          <w:spacing w:val="1"/>
          <w:sz w:val="28"/>
          <w:szCs w:val="28"/>
        </w:rPr>
        <w:t xml:space="preserve">  сельского  поселения  Белореченского района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вести на территории Первомайского сельского поселения Белореченского района (далее- сельское поселение) особый противопожарный режим с 01.07.2018 года по 31.08.2018года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уководителям крестьянских хозяйств, предприятий, организаций и учреждений, независимо от форм собственности, расположенных на территории сельского поселения (далее-организации), гражданам, проживающим и находящимся на территории сельского поселения, на период действия особого противопожарного режима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Запретить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1. Палы травы, сжигание мусора и отходов, разведение костров на расстоянии менее 50 метров от зданий и сооружений на территории сельского поселения, лесных массивов, дачных некоммерческих кооперативов и прилегающих территориях к сельскому поселению.</w:t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2. Проведение пожароопасных работ (за исключением специально определенных помещений),топку печей, кухонных очагов и котельных установок, работающих на твердом топливе, на предприятиях, в дачных поселках и садовых участках, сжигание отходов и тары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Произвести немедленную очистку территорий объектов и внутридворовых площадок сгораемых материалов и сухой травы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овести опашку территорий, шириной не менее 4 м, примыкающих к лесным массивам и полям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ривести в исправное состояние внутриобъектовое противопожарное водоснабжение, создать запасы воды и первичных средств пожаротушения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усмотреть использование для целей пожаротушения имеющейся водовозной, поливочной и землеройной техники ( в том числе обеспечение ее водительским составом и горюче-смазочными материалами).</w:t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>3.Участковому отдела внутренних дел (Я.И.Карагезов), атаману хуторского казачьего общества Первомайского сельского поселения (В.В.Пельчиков), рекомендовать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силить контроль за соблюдением противопожарного режима на территории сельского поселения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расследование всех случаев возникновения пожаров с привлечением виновных лиц к ответственности в соответствии с действующим законодательством.</w:t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>3.3. Организовать патрульные группы из числа сотрудников полиции, казаков сельского поселения, добровольной народной дружины для патрулирования особо опасных участков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ям ТОС, квартальным поселения активизировать работу по уборке прилегающих территорий домовладений, внутри дворовых площадок от сухой травы и горючих материалов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е инструктажи с населением по мерам пожарной безопасности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ждом доме создать запас воды для целей пожаротушения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здачу населению памяток по правилам пожарной безопасности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>5. Руководителю ООО «ВиК» (Н.А.Боханова) обеспечить бесперебойную подачу воды в сельском поселении, привести в исправное состояние водонапорные башни, пожарные гидранты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Заместителю главы Первомайского сельского поселения В.А.Ефимов: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оординацию деятельности всех служб и организаций, расположенных на территории сельского поселения, по обеспечению мероприятий на период введения особого противопожарного режима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боту с владельцами (арендаторами) сельхозугодий с доведением до них обязанностей по обеспечению пожарной безопасности на своих территориях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 контрольные мероприятия по организации минерализованных полос на участках, прилегающих к лесным массивам, собственниками участков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в установленном законодательством порядке прокуратуру и ОНД по Белореченскому району  о нарушениях  требований пожарной безопасности 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Первомайского сельского поселения В.А.Ефимова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Н.Н.Ми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ервомайского</w:t>
      </w:r>
      <w:r>
        <w:rPr>
          <w:spacing w:val="-5"/>
          <w:sz w:val="28"/>
          <w:szCs w:val="28"/>
        </w:rPr>
        <w:t xml:space="preserve"> сельского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 xml:space="preserve">поселения Белореченского района </w:t>
      </w:r>
      <w:r>
        <w:rPr>
          <w:sz w:val="28"/>
          <w:szCs w:val="28"/>
        </w:rPr>
        <w:t>от __________ 2018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становлении особого противопожарного режим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left="1560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ind w:left="156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261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лореч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В.Цыганк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.А.Ефимов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5:21:00Z</dcterms:created>
  <dc:creator>user</dc:creator>
  <dc:description/>
  <cp:keywords/>
  <dc:language>en-US</dc:language>
  <cp:lastModifiedBy>111</cp:lastModifiedBy>
  <cp:lastPrinted>2006-12-11T08:28:00Z</cp:lastPrinted>
  <dcterms:modified xsi:type="dcterms:W3CDTF">2018-06-26T08:57:00Z</dcterms:modified>
  <cp:revision>28</cp:revision>
  <dc:subject/>
  <dc:title> </dc:title>
</cp:coreProperties>
</file>